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to Clearbrook High School, 4607 FM 2351, Friendswood 77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pring Branch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the Sam Houston Toll Road (Beltway 8), and take the Toll Road South towards Galveston (right).</w:t>
      </w:r>
    </w:p>
    <w:p>
      <w:pPr>
        <w:pStyle w:val="Normal"/>
        <w:numPr>
          <w:ilvl w:val="0"/>
          <w:numId w:val="1"/>
        </w:numPr>
        <w:rPr/>
      </w:pPr>
      <w:r>
        <w:rPr/>
        <w:t>Stay on the Toll Road all the way to I-45.  You will go through 2 toll plazas ($1.25 each).</w:t>
      </w:r>
    </w:p>
    <w:p>
      <w:pPr>
        <w:pStyle w:val="Normal"/>
        <w:numPr>
          <w:ilvl w:val="0"/>
          <w:numId w:val="1"/>
        </w:numPr>
        <w:rPr/>
      </w:pPr>
      <w:r>
        <w:rPr/>
        <w:t>Take the I-45 South exit toward Galveston.</w:t>
      </w:r>
    </w:p>
    <w:p>
      <w:pPr>
        <w:pStyle w:val="Normal"/>
        <w:numPr>
          <w:ilvl w:val="0"/>
          <w:numId w:val="1"/>
        </w:numPr>
        <w:rPr/>
      </w:pPr>
      <w:r>
        <w:rPr/>
        <w:t>Take the FM 2351 exit.  (It may be combined with Dixie Farm Rd.  You’ll want to pass Dixie Farm Rd. and stay on the feeder to FM 2351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rn right (west) on FM 2351.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817245</wp:posOffset>
                </wp:positionV>
                <wp:extent cx="6285230" cy="2999105"/>
                <wp:effectExtent l="0" t="508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2999160"/>
                          <a:chOff x="0" y="0"/>
                          <a:chExt cx="6285240" cy="2999160"/>
                        </a:xfrm>
                      </wpg:grpSpPr>
                      <wpg:grpSp>
                        <wpg:cNvGrpSpPr/>
                        <wpg:grpSpPr>
                          <a:xfrm>
                            <a:off x="63360" y="0"/>
                            <a:ext cx="6221880" cy="2999160"/>
                          </a:xfrm>
                        </wpg:grpSpPr>
                        <wps:wsp>
                          <wps:cNvSpPr/>
                          <wps:spPr>
                            <a:xfrm>
                              <a:off x="999720" y="0"/>
                              <a:ext cx="4777920" cy="16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470">
                                  <a:moveTo>
                                    <a:pt x="0" y="0"/>
                                  </a:moveTo>
                                  <a:cubicBezTo>
                                    <a:pt x="8" y="180"/>
                                    <a:pt x="17" y="360"/>
                                    <a:pt x="100" y="540"/>
                                  </a:cubicBezTo>
                                  <a:cubicBezTo>
                                    <a:pt x="183" y="720"/>
                                    <a:pt x="317" y="930"/>
                                    <a:pt x="500" y="1080"/>
                                  </a:cubicBezTo>
                                  <a:cubicBezTo>
                                    <a:pt x="683" y="1230"/>
                                    <a:pt x="683" y="1410"/>
                                    <a:pt x="1200" y="1440"/>
                                  </a:cubicBezTo>
                                  <a:cubicBezTo>
                                    <a:pt x="1717" y="1470"/>
                                    <a:pt x="3083" y="1380"/>
                                    <a:pt x="3600" y="1260"/>
                                  </a:cubicBezTo>
                                  <a:cubicBezTo>
                                    <a:pt x="4117" y="1140"/>
                                    <a:pt x="4208" y="930"/>
                                    <a:pt x="430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9440"/>
                              <a:ext cx="1221840" cy="159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120" y="1199520"/>
                              <a:ext cx="0" cy="17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9160" y="999360"/>
                              <a:ext cx="1332720" cy="159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7920" y="1799640"/>
                              <a:ext cx="999360" cy="119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3400" y="2199600"/>
                              <a:ext cx="221760" cy="19944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7160" y="685800"/>
                            <a:ext cx="1968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m Houston Toll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Beltway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69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wy 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960" y="1828800"/>
                            <a:ext cx="507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0840" y="1371600"/>
                            <a:ext cx="69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-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40048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M 23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64.35pt;width:494.9pt;height:236.1pt" coordorigin="-300,1287" coordsize="9898,4722">
                <v:group id="shape_0" style="position:absolute;left:-200;top:1287;width:9798;height:4722">
                  <v:shape id="shape_0" coordsize="4300,1470" path="m0,0c8,180,17,360,100,540c183,720,317,930,500,1080c683,1230,683,1410,1200,1440c1717,1470,3083,1380,3600,1260c4117,1140,4208,930,4300,720e" stroked="t" o:allowincell="f" style="position:absolute;left:1374;top:1287;width:7523;height:25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-200,1601" to="1723,4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99,3176" to="4699,6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9,2861" to="9597,5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4,4121" to="8897,60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8199;top:4751;width:348;height:313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00;top:2367;width:30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m Houston Toll 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Beltway 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0;top:2547;width:10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wy 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0;top:4167;width: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0;top:3447;width:10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-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0;top:5067;width:1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M 23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You should see the school after you pass Beamer 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Book Antiqua" w:hAnsi="Book Antiqua" w:cs="Arial"/>
      <w:caps/>
      <w:color w:val="00008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10:00Z</dcterms:created>
  <dc:creator>Lynette Breedlove</dc:creator>
  <dc:description/>
  <cp:keywords/>
  <dc:language>en-US</dc:language>
  <cp:lastModifiedBy>Technology Services</cp:lastModifiedBy>
  <cp:lastPrinted>2005-07-13T09:22:00Z</cp:lastPrinted>
  <dcterms:modified xsi:type="dcterms:W3CDTF">2007-09-05T17:56:00Z</dcterms:modified>
  <cp:revision>3</cp:revision>
  <dc:subject/>
  <dc:title>Directions to Clearbrook High School, 4607 FM 2351, Friendswood 775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1833032</vt:r8>
  </property>
  <property fmtid="{D5CDD505-2E9C-101B-9397-08002B2CF9AE}" pid="3" name="_AuthorEmail">
    <vt:lpwstr>Lynette.Breedlove@fortbend.k12.tx.us</vt:lpwstr>
  </property>
  <property fmtid="{D5CDD505-2E9C-101B-9397-08002B2CF9AE}" pid="4" name="_AuthorEmailDisplayName">
    <vt:lpwstr>Breedlove, Lynette</vt:lpwstr>
  </property>
  <property fmtid="{D5CDD505-2E9C-101B-9397-08002B2CF9AE}" pid="5" name="_EmailSubject">
    <vt:lpwstr>Booklet 2005-2006</vt:lpwstr>
  </property>
  <property fmtid="{D5CDD505-2E9C-101B-9397-08002B2CF9AE}" pid="6" name="_ReviewingToolsShownOnce">
    <vt:lpwstr/>
  </property>
</Properties>
</file>